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8665141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14.06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Об утверждении муниципального зад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муниципального автономного учреж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«Музей имени Ф.А.Щербины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унктами 3, 4 статьи 69.2 Бюджетного кодекса Российской Федерации, с подпунктом 3 пункта 7 статьи 9.2 Федерального закона от 12 января 1996 года № 7-ФЗ «О некоммерческих организациях», с частью 5 статьи 4 Федерального закона от 03 ноября 2006 года № 174-ФЗ «Об автономных учреждениях»,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муниципальное задание муниципального автономного учреждения «Музей имени Ф.А.Щербины» (приложение № 1)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Утвердить перечень муниципальных услуг (работ), оказываемых (выполняемых) муниципальным автономным учреждением «Музей имени Ф.А.Щербины» (приложение № 2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szCs w:val="24"/>
                              </w:rPr>
                              <w:t>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4. Настоящее постановление вступает в силу со дня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8901950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14.06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Об утверждении муниципального зад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муниципального автономного учреж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«Музей имени Ф.А.Щербины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унктами 3, 4 статьи 69.2 Бюджетного кодекса Российской Федерации, с подпунктом 3 пункта 7 статьи 9.2 Федерального закона от 12 января 1996 года № 7-ФЗ «О некоммерческих организациях», с частью 5 статьи 4 Федерального закона от 03 ноября 2006 года № 174-ФЗ «Об автономных учреждениях»,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муниципальное задание муниципального автономного учреждения «Музей имени Ф.А.Щербины» (приложение № 1)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Утвердить перечень муниципальных услуг (работ), оказываемых (выполняемых) муниципальным автономным учреждением «Музей имени Ф.А.Щербины» (приложение № 2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</w:t>
                      </w:r>
                      <w:r>
                        <w:rPr>
                          <w:szCs w:val="24"/>
                        </w:rPr>
                        <w:t>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4. Настоящее постановление вступает в силу со дня подпис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50:00Z</dcterms:created>
  <dc:creator>serveradmin</dc:creator>
  <dc:description/>
  <cp:keywords/>
  <dc:language>en-US</dc:language>
  <cp:lastModifiedBy>user</cp:lastModifiedBy>
  <cp:lastPrinted>2012-06-18T13:34:00Z</cp:lastPrinted>
  <dcterms:modified xsi:type="dcterms:W3CDTF">2012-08-10T05:50:00Z</dcterms:modified>
  <cp:revision>2</cp:revision>
  <dc:subject/>
  <dc:title> </dc:title>
</cp:coreProperties>
</file>